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  <w:t>Kierunek: filologia polska</w:t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  <w:t>Studia niestacjonarne, I stopnia, rok I, semestr I</w:t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jnowsza historia Pols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he Modern History of Poland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Krzysztof Klo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r hab. Krzysztof Kloc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Celem kursu jest przekazanie i pogłębienie wiedzy studentów z zakresu historii Polski XX wieku, w tym zapoznanie ich z zachodzącymi wówczas procesami politycznymi i społecznymi oraz kształtowanie umiejętności krytycznej analizy wybranych źródeł historycznych z tego okresu. Ważnym elementem kursu jest zapoznanie studentów z elementami historii politycznej, społecznej, gospodarczej i kultur</w:t>
            </w:r>
            <w:bookmarkEnd w:id="0"/>
            <w:r>
              <w:rPr>
                <w:sz w:val="22"/>
                <w:szCs w:val="22"/>
              </w:rPr>
              <w:t>y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gólną z historii Polski epok wcześniejszych oraz zna podstawowe fakty odnoszące się historii Polski XX wieku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wyszukiwać informacje historyczne i korzystać z różnorodnych źródeł wiedz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 – student zna i rozumie procesy oraz wydarzenia historyczne, a także związki zjawisk politycznych z szeroko pojętym kontekstem cywilizacyjnym (gospodarka, ideologia, kultura, sztuka, zmiany społeczne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– student zna i rozumie zagadnienia dotyczące historii i kultury oraz stosunków narodowościowych w Polsce w XX wiek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 – student zna terminologię z zakresu najnowszej historii Polsk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04 – student zna związki i konteksty występujące w najnowszej historii Polski i powszechnej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_W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_W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5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U01 – student potrafi wyszukiwać informacje historyczne, a także korzystać z różnorodnych źródeł wiedzy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– student potrafi opracowywać i krytycznie analizować teksty historycz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 – student potrafi formułować wnioski i prezentować zdobytą wiedzę w sposób logiczny, spójny oraz z zastosowaniem nowoczesnych środków audiowizual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5, K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 – student posiada umiejętność prowadzenia dyskusji w oparciu o przyjęte zasady etyki naukowej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2 – student potrafi pracować w grupie i z szacunkiem odnosi się do różnorodności występujących postaw, poglądów oraz punktów widzen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 – student rozumie wagę zachowania dziedzictwa historycznego Polsk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4, K_K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obejmuje 30 godzin wykładu i zakończony jest egzaminem pisemnym.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yteria oceny podczas egzaminu: 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stateczna – student opanował w stopniu zadowalającym założone dla kursu efekty uczenia się. 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bra – student spełnił kryteria oceny dostateczny, a ponad to wykazał się wiedzą wykraczająca poza podstawowy zakres literatury podstawowej.</w:t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Ocena bardzo dobra – student spełnił kryteria oceny dobry, a ponad to wykazał się znacznie poszerzoną wiedzą oraz zdolnością formułowania i prezentacji trafnych i autonomicznych sądów. 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zy się egzaminem. Warunkiem przystąpienia do egzaminu jest wcześniejsze uzyskanie zaliczenia z wykładów. Zaliczenie z wykładów student zdobywa poprzez uczestnictwo w zajęciach. Dopuszczalne są dwie nieusprawiedliwione nieobecności w semestrze.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Tematyka wykładu: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jęcia organizacyjne: omówienie problematyki kursu, literatury i warunków zaliczenia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ska w okresie międzywojennym (1918-1939): budowanie podstaw niepodległego państwa, formowanie ośrodka władzy, kształtowanie granic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ska w okresie międzywojennym (1918-1939): ustrój, polityka, społeczeństwo, gospodarka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ska w okresie międzywojennym (1918-1939): kultura, nauka, sport, literatura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mpania polska 1939 i jej następstwa, polityka okupacyjna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locaust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ga Wielka Emigracja: rząd Rzeczypospolitej Polskiej na uchodźstwie (1939-1945)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ga Wielka Emigracja: Jerzy Giedroyc i Instytut Literacki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ga Wielka Emigracja: polskie ośrodki emigracyjne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linizm w Polsce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zura 1956 i rządy Władysława Gomułki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zec 1968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ada Edwarda Gierka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ska w latach osiemdziesiątych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jęcia podsumowujące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auto" w:line="360"/>
              <w:ind w:left="70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Albert A. [W. Roszkowski], </w:t>
            </w:r>
            <w:r>
              <w:rPr>
                <w:i/>
                <w:iCs/>
                <w:sz w:val="22"/>
                <w:szCs w:val="22"/>
              </w:rPr>
              <w:t>Najnowsza historia Polski 1918-1980</w:t>
            </w:r>
            <w:r>
              <w:rPr>
                <w:sz w:val="22"/>
                <w:szCs w:val="22"/>
              </w:rPr>
              <w:t>, Londyn 198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Brzoza C., Wielka historia Polski. </w:t>
            </w:r>
            <w:r>
              <w:rPr>
                <w:i/>
                <w:iCs/>
                <w:sz w:val="22"/>
                <w:szCs w:val="22"/>
              </w:rPr>
              <w:t>Polska w czasach niepodległości i drugiej wojny światowej (1918-1945)</w:t>
            </w:r>
            <w:r>
              <w:rPr>
                <w:sz w:val="22"/>
                <w:szCs w:val="22"/>
              </w:rPr>
              <w:t>, t. 9, Kraków 2003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oza C., Sowa A.L.</w:t>
            </w:r>
            <w:r>
              <w:rPr>
                <w:i/>
                <w:iCs/>
                <w:sz w:val="22"/>
                <w:szCs w:val="22"/>
              </w:rPr>
              <w:t>, Historia Polski 1918-1945</w:t>
            </w:r>
            <w:r>
              <w:rPr>
                <w:sz w:val="22"/>
                <w:szCs w:val="22"/>
              </w:rPr>
              <w:t>, Kraków 2006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czmarek R., </w:t>
            </w:r>
            <w:r>
              <w:rPr>
                <w:i/>
                <w:iCs/>
                <w:sz w:val="22"/>
                <w:szCs w:val="22"/>
              </w:rPr>
              <w:t>Historia Polski 1914-1989</w:t>
            </w:r>
            <w:r>
              <w:rPr>
                <w:sz w:val="22"/>
                <w:szCs w:val="22"/>
              </w:rPr>
              <w:t>, Warszawa 201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Polski wiek XX</w:t>
            </w:r>
            <w:r>
              <w:rPr>
                <w:sz w:val="22"/>
                <w:szCs w:val="22"/>
              </w:rPr>
              <w:t>, tomy I-IV, red. K. Persak, P. Machcewicz, Warszawa 2010. (publikacja dostępna onlin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Sowa A.L., </w:t>
            </w:r>
            <w:r>
              <w:rPr>
                <w:i/>
                <w:iCs/>
                <w:sz w:val="22"/>
                <w:szCs w:val="22"/>
              </w:rPr>
              <w:t>Wielka historia Polski. Od Drugiej do Trzeciej Rzeczypospolitej (1945-2001)</w:t>
            </w:r>
            <w:r>
              <w:rPr>
                <w:sz w:val="22"/>
                <w:szCs w:val="22"/>
              </w:rPr>
              <w:t>, t. 10, Kraków 2001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112" w:hRule="atLeast"/>
        </w:trPr>
        <w:tc>
          <w:tcPr>
            <w:tcW w:w="99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uraczyński Eugeniusz, </w:t>
            </w:r>
            <w:r>
              <w:rPr>
                <w:i/>
                <w:iCs/>
              </w:rPr>
              <w:t>Rząd polski na uchodźstwie 1939–1945. Organizacja – personalia – polityka</w:t>
            </w:r>
            <w:r>
              <w:rPr/>
              <w:t>, Warszawa 199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Garlicki A., </w:t>
            </w:r>
            <w:r>
              <w:rPr>
                <w:i/>
                <w:iCs/>
              </w:rPr>
              <w:t>Drugiej Rzeczypospolitej początki</w:t>
            </w:r>
            <w:r>
              <w:rPr/>
              <w:t>, Wrocław 1999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Garliński J., </w:t>
            </w:r>
            <w:r>
              <w:rPr>
                <w:i/>
                <w:iCs/>
              </w:rPr>
              <w:t>Polska w II wojnie światowej</w:t>
            </w:r>
            <w:r>
              <w:rPr/>
              <w:t>, Warszawa 199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Habielski Rafał, </w:t>
            </w:r>
            <w:r>
              <w:rPr>
                <w:i/>
                <w:iCs/>
              </w:rPr>
              <w:t>Emigracja</w:t>
            </w:r>
            <w:r>
              <w:rPr/>
              <w:t>, Warszawa 199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Kaczmarek R., </w:t>
            </w:r>
            <w:r>
              <w:rPr>
                <w:i/>
                <w:iCs/>
              </w:rPr>
              <w:t>Powstania śląskie 1919-1920-1921. Nieznana wojna polsko-niemiecka</w:t>
            </w:r>
            <w:r>
              <w:rPr/>
              <w:t>, Kraków 2019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Kamiński M. K., Zacharias M. J., </w:t>
            </w:r>
            <w:r>
              <w:rPr>
                <w:i/>
                <w:iCs/>
              </w:rPr>
              <w:t>Polityka zagraniczna Rzeczypospolitej Polskiej1918-1939</w:t>
            </w:r>
            <w:r>
              <w:rPr/>
              <w:t>, Warszawa 199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Karski J., </w:t>
            </w:r>
            <w:r>
              <w:rPr>
                <w:i/>
                <w:iCs/>
              </w:rPr>
              <w:t>Wielkie mocarstwa wobec Polski 1919–1945. Od Wersalu do Jałty</w:t>
            </w:r>
            <w:r>
              <w:rPr/>
              <w:t>, Warszawa 199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Landau Z., Tomaszewski J., </w:t>
            </w:r>
            <w:r>
              <w:rPr>
                <w:i/>
                <w:iCs/>
              </w:rPr>
              <w:t>Zarys historii gospodarczej Polski 1918-1939</w:t>
            </w:r>
            <w:r>
              <w:rPr/>
              <w:t>, Warszawa 1999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Sowa A. L., </w:t>
            </w:r>
            <w:r>
              <w:rPr>
                <w:i/>
                <w:iCs/>
              </w:rPr>
              <w:t>Kto wydał wyrok na miasto?</w:t>
            </w:r>
            <w:r>
              <w:rPr/>
              <w:t>, Kraków 2016.</w:t>
            </w:r>
          </w:p>
          <w:p>
            <w:pPr>
              <w:pStyle w:val="Normal"/>
              <w:spacing w:lineRule="auto" w:line="36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6:28:00Z</dcterms:created>
  <dc:creator>Barbara Wilk</dc:creator>
  <dc:description/>
  <cp:keywords/>
  <dc:language>en-US</dc:language>
  <cp:lastModifiedBy>Krzysztof Kloc</cp:lastModifiedBy>
  <cp:lastPrinted>2012-01-27T08:28:00Z</cp:lastPrinted>
  <dcterms:modified xsi:type="dcterms:W3CDTF">2025-11-12T16:28:00Z</dcterms:modified>
  <cp:revision>2</cp:revision>
  <dc:subject/>
  <dc:title>KARTA KURSU</dc:title>
</cp:coreProperties>
</file>